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3003774183"/>
      <w:bookmarkStart w:id="1" w:name="__Fieldmark__4_3003774183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3003774183"/>
      <w:bookmarkStart w:id="3" w:name="__Fieldmark__5_3003774183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3003774183"/>
      <w:bookmarkStart w:id="5" w:name="__Fieldmark__10_3003774183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3003774183"/>
      <w:bookmarkStart w:id="7" w:name="__Fieldmark__11_3003774183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3003774183"/>
      <w:bookmarkStart w:id="9" w:name="__Fieldmark__12_3003774183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